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财经大学致用人单位的一封信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尊敬的用人单位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您好！承蒙垂青，我校毕业生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成为贵单位员工，学校因此有幸和贵单位联系在一起，凝聚合力、协同育人。 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为深入了解毕业生工作情况，准确把握社会需求，提高我校人才培养质量，实现学生培养从学校到社会的无缝衔接，从而更好地为贵单位和社会输送高质量人才，现向贵单位征求有关我校学生培养工作的意见和建议（后附征求意见提纲）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再次衷心感谢贵单位长期以来对我校就业工作的关心支持，以及对我校毕业生的信任青睐！祝愿贵单位的事业兴旺发达！祝愿今后我们的合作更加紧密！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贵单位的宝贵意见和建议可以由我校毕业生代为转发，或者直接发送至邮箱：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</w:rPr>
          <w:t>371752327@qq.com</w:t>
        </w:r>
      </w:hyperlink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祝各位工作顺利、平安健康！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附：调查提纲：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贵单位对我校毕业生的综合评价，是否满意？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贵单位认为我校在人才培养方面还需要强化哪些方面能力？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贵单位是否愿意继续到我们学校招聘？对我校招聘服务是否满意？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</w:t>
      </w:r>
      <w:r>
        <w:rPr>
          <w:rFonts w:ascii="宋体;SimSun" w:hAnsi="宋体;SimSun" w:cs="宋体;SimSun"/>
          <w:sz w:val="30"/>
          <w:szCs w:val="30"/>
        </w:rPr>
        <w:t>安徽财经大学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</w:t>
      </w:r>
      <w:r>
        <w:rPr>
          <w:rFonts w:cs="宋体;SimSun" w:ascii="宋体;SimSun" w:hAnsi="宋体;SimSun"/>
          <w:sz w:val="30"/>
          <w:szCs w:val="30"/>
        </w:rPr>
        <w:t>2020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4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Wpvisitcount1">
    <w:name w:val="wp_visitcount1"/>
    <w:basedOn w:val="Style13"/>
    <w:qFormat/>
    <w:rPr>
      <w:vanish/>
      <w:color w:val="787878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1">
    <w:name w:val="arti-metas1"/>
    <w:basedOn w:val="Normal"/>
    <w:qFormat/>
    <w:pPr>
      <w:widowControl/>
      <w:spacing w:lineRule="atLeast" w:line="268" w:before="280" w:after="280"/>
      <w:jc w:val="center"/>
    </w:pPr>
    <w:rPr>
      <w:rFonts w:ascii="宋体;SimSun" w:hAnsi="宋体;SimSun" w:cs="宋体;SimSun"/>
      <w:color w:val="333333"/>
      <w:kern w:val="0"/>
      <w:sz w:val="24"/>
    </w:rPr>
  </w:style>
  <w:style w:type="paragraph" w:styleId="Settingitemsettingfont">
    <w:name w:val="setting-item setting-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ettingitemsettingmodel">
    <w:name w:val="setting-item setting-mo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71752327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2:00Z</dcterms:created>
  <dc:creator>User</dc:creator>
  <dc:description/>
  <cp:keywords/>
  <dc:language>en-US</dc:language>
  <cp:lastModifiedBy>HP</cp:lastModifiedBy>
  <cp:lastPrinted>2020-05-14T17:03:00Z</cp:lastPrinted>
  <dcterms:modified xsi:type="dcterms:W3CDTF">2020-05-15T01:33:00Z</dcterms:modified>
  <cp:revision>19</cp:revision>
  <dc:subject/>
  <dc:title>安徽财经大学致用人单位的一封信</dc:title>
</cp:coreProperties>
</file>